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Согласовано                                                                          Утверждено</w:t>
      </w:r>
    </w:p>
    <w:p>
      <w:pPr>
        <w:pStyle w:val="Normal"/>
        <w:rPr/>
      </w:pPr>
      <w:r>
        <w:rPr/>
        <w:t>с профсоюзным комитетом                                           приказом директора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>МОУ «Домозеровская школа»</w:t>
      </w:r>
    </w:p>
    <w:p>
      <w:pPr>
        <w:pStyle w:val="Normal"/>
        <w:rPr/>
      </w:pPr>
      <w:r>
        <w:rPr/>
        <w:t>Председатель ПК _____________                               Приказ № 13  от 15.02.2016</w:t>
      </w:r>
    </w:p>
    <w:p>
      <w:pPr>
        <w:pStyle w:val="Normal"/>
        <w:rPr/>
      </w:pPr>
      <w:r>
        <w:rPr/>
        <w:t xml:space="preserve">                                </w:t>
      </w:r>
      <w:r>
        <w:rPr/>
        <w:t>Н.В. Черняева                                Директор 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</w:t>
      </w:r>
      <w:r>
        <w:rPr/>
        <w:t>С.П. Смирнов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ения в Правила внутреннего трудового распорядка МОУ «Домозеровская школ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утверждены приказом № 85 от 04.09.2013 г.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>1</w:t>
      </w:r>
      <w:r>
        <w:rPr/>
        <w:t>. Изложить п.5.2. раздела «Режим работы и время отдыха» в следующем виде:</w:t>
      </w:r>
    </w:p>
    <w:p>
      <w:pPr>
        <w:pStyle w:val="Normal"/>
        <w:rPr/>
      </w:pPr>
      <w:r>
        <w:rPr/>
        <w:t>5.2. Для педагогических работников устанавливается сокращенная рабочая неделя – не более 36 часов в неделю. Для остальных работников и руководителя норма рабочего времени – 40 часов в неделю; для работников и руководителей, в том числе руководителей структурных подразделений, - женщин – 36 часов в недел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</w:t>
      </w:r>
      <w:r>
        <w:rPr/>
        <w:t>. Изложить п.5.3. раздела «Режим работы и время отдыха» в следующем виде:</w:t>
      </w:r>
    </w:p>
    <w:p>
      <w:pPr>
        <w:pStyle w:val="Normal"/>
        <w:rPr/>
      </w:pPr>
      <w:r>
        <w:rPr/>
        <w:t>5.3. Продолжительность рабочего дня, режим рабочего времени и выходные дни обслуживающего персонала и рабочих определяется графиком сменности, составляемым с соблюдением установленной продолжительности рабочего времени за неделю и утверждается директором Школы по согласованию с выборным профсоюзным органом. В течение рабочего дня педагогическим работникам предоставляется время для отдыха и приема пищи в период с 11.35 часов до 11.55 часов и с 12.40 часов до 13.00 часов, для обслуживающего персонала время для отдыха и приема пищи устанавливается в период с 10.50 часов до 11.30 часо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17:44:00Z</dcterms:created>
  <dc:creator>Черняева Наталия Викторовна</dc:creator>
  <dc:description/>
  <cp:keywords/>
  <dc:language>en-US</dc:language>
  <cp:lastModifiedBy>Черняева Наталия Викторовна</cp:lastModifiedBy>
  <cp:lastPrinted>2016-02-15T20:32:00Z</cp:lastPrinted>
  <dcterms:modified xsi:type="dcterms:W3CDTF">2016-02-15T17:44:00Z</dcterms:modified>
  <cp:revision>2</cp:revision>
  <dc:subject/>
  <dc:title>Согласовано                                                                          Утверждено</dc:title>
</cp:coreProperties>
</file>